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47"/>
        <w:gridCol w:w="5416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41.45pt;width:213.45pt;height:41.35pt;mso-wrap-style:none;v-text-anchor:middle;mso-position-vertical:top" type="_x0000_t136">
                  <v:path textpathok="t"/>
                  <v:textpath on="t" fitshape="t" string="Think Mark #3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ile we are free to choose our actions, we are not free to choose our consequences of our actions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#336699" stroked="f" o:allowincell="f" style="position:absolute;margin-left:0pt;margin-top:-41.45pt;width:213.45pt;height:41.35pt;mso-wrap-style:none;v-text-anchor:middle;mso-position-vertical:top" type="_x0000_t136">
                  <v:path textpathok="t"/>
                  <v:textpath on="t" fitshape="t" string="Think Mark #3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ile we are free to choose our actions, we are not free to choose our consequences of our actions.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 _____________________________</w:t>
            </w:r>
          </w:p>
          <w:p>
            <w:pPr>
              <w:pStyle w:val="Normal"/>
              <w:rPr/>
            </w:pPr>
            <w:r>
              <w:rPr/>
              <w:t>Book:   _____________________________</w:t>
            </w:r>
          </w:p>
          <w:p>
            <w:pPr>
              <w:pStyle w:val="Normal"/>
              <w:rPr/>
            </w:pPr>
            <w:r>
              <w:rPr/>
              <w:t>Pages Read:  ______- ______   Grade:   ____/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 _____________________________</w:t>
            </w:r>
          </w:p>
          <w:p>
            <w:pPr>
              <w:pStyle w:val="Normal"/>
              <w:rPr/>
            </w:pPr>
            <w:r>
              <w:rPr/>
              <w:t>Book:   _____________________________</w:t>
            </w:r>
          </w:p>
          <w:p>
            <w:pPr>
              <w:pStyle w:val="Normal"/>
              <w:rPr/>
            </w:pPr>
            <w:r>
              <w:rPr/>
              <w:t>Pages Read:  ______- ______   Grade:   ____/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7060" cy="5791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SUMMARIZING</w:t>
            </w:r>
          </w:p>
          <w:p>
            <w:pPr>
              <w:pStyle w:val="Normal"/>
              <w:rPr/>
            </w:pPr>
            <w:r>
              <w:rPr/>
              <w:t>(write a well-written summary of your chunk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7060" cy="5791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SUMMARIZING</w:t>
            </w:r>
          </w:p>
          <w:p>
            <w:pPr>
              <w:pStyle w:val="Normal"/>
              <w:rPr/>
            </w:pPr>
            <w:r>
              <w:rPr/>
              <w:t>(write a well-written summary of your chunk)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>
                <w:b/>
              </w:rPr>
              <w:drawing>
                <wp:inline distT="0" distB="0" distL="0" distR="0">
                  <wp:extent cx="503555" cy="4946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DISCUSSION QUESTIONS</w:t>
            </w:r>
          </w:p>
          <w:p>
            <w:pPr>
              <w:pStyle w:val="Normal"/>
              <w:rPr/>
            </w:pPr>
            <w:r>
              <w:rPr/>
              <w:t>(ask 3 or more open-ended questions that anybody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>
                <w:b/>
              </w:rPr>
              <w:drawing>
                <wp:inline distT="0" distB="0" distL="0" distR="0">
                  <wp:extent cx="503555" cy="4946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DISCUSSION QUESTIONS</w:t>
            </w:r>
          </w:p>
          <w:p>
            <w:pPr>
              <w:pStyle w:val="Normal"/>
              <w:rPr/>
            </w:pPr>
            <w:r>
              <w:rPr/>
              <w:t>(ask 3 or more open-ended questions that anybody)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 1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2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3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 1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2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3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98780" cy="4152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MAKING CONNECTIONS</w:t>
            </w:r>
          </w:p>
          <w:p>
            <w:pPr>
              <w:pStyle w:val="Normal"/>
              <w:jc w:val="center"/>
              <w:rPr/>
            </w:pPr>
            <w:r>
              <w:rPr/>
              <w:t>(2 specific connections; must be meaningful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98780" cy="4152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MAKING CONNECTIONS</w:t>
            </w:r>
          </w:p>
          <w:p>
            <w:pPr>
              <w:pStyle w:val="Normal"/>
              <w:jc w:val="center"/>
              <w:rPr/>
            </w:pPr>
            <w:r>
              <w:rPr/>
              <w:t>(2 specific connections; must be meaningful)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the boo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conn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the boo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conn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the boo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conn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the boo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conn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47"/>
        <w:gridCol w:w="5416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436880" cy="59182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LITERARY LUMINAR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Being different sometimes means that someone is made fun of, hurt, or feels left out.  Choose a passage that shows an injustice of some sort.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436880" cy="59182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LITERARY LUMINAR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Being different sometimes means that someone is made fun of, hurt, or feels left out.  Choose a passage that shows an injustice of some sort.)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:  _______________  Para:  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 the passage: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I choose this/How did it make me feel?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:  _______________  Para:  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 the passage: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I choose this/How did it make me feel?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RESEARCH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>(Find 3 facts about your person’s differences.  This could be about their religion, disability, an historical event, the meaning of a cultural word or custom, etc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RESEARCH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>(Find 3 facts about your person’s differences.  This could be about their religion, disability, an historical event, the meaning of a cultural word or custom, etc)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act 1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 I Found I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Other Should Know Thi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act 2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 I Found I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Other Should Know Thi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act 3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 I Found I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Other Should Know Thi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act 1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 I Found I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Other Should Know Thi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act 2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 I Found I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Other Should Know Thi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act 3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 I Found I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Other Should Know Thi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2:07:00Z</dcterms:created>
  <dc:creator>Elizabeth Goheen </dc:creator>
  <dc:description/>
  <dc:language>en-US</dc:language>
  <cp:lastModifiedBy>cysd</cp:lastModifiedBy>
  <cp:lastPrinted>2008-01-30T12:40:00Z</cp:lastPrinted>
  <dcterms:modified xsi:type="dcterms:W3CDTF">2008-01-30T17:40:00Z</dcterms:modified>
  <cp:revision>5</cp:revision>
  <dc:subject/>
  <dc:title> </dc:title>
</cp:coreProperties>
</file>